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ESEE et CENTRAGE : saison 1 épisode2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85" w:hanging="0"/>
        <w:rPr/>
      </w:pPr>
      <w:r>
        <w:rPr/>
        <w:t xml:space="preserve"> </w:t>
      </w:r>
      <w:r>
        <w:rPr/>
        <w:t xml:space="preserve">La condition de mise à niveau pour une pesée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On pourrait penser que peser un planeur consiste simplement à placer ce planeur sur 2 balances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a roue du planeur sur une balance et la béquille sur l’autre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la somme  des 2 valeurs trouvées donnerait  le poids du planeur ;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c’est exact pour les 2 premières contraintes mais cela donnera des résultats faux pour la 3° contrainte;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lcul du centrage !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En effet, imaginons que l’on mette la 2° balance sur un tabouret : la somme des 2 valeurs ne changera pas mais la répartition des poids sera différente et c’est cela le problème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Le poids en moins (1 ou 2 kilos ) que l’on trouvera pour la béquille  va avoir de grosse conséquence sur les calculs.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onc maintenant, nous envisagerons la pesée avec la condition nécessaire pour le calcul du centrage et cette pesée  conviendra aussi pour les 2 autres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constructeur a défini la pesée de son planeur avec une certaine assiette par rapport à l’horizontale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Par exemple, pour le LS6, la génératrice inférieure du fuselage ( partie arrière ) doit être horizontale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ou  souvent, il y a une cale de x pour cent sur le dos du fuselage qui doit être horizontale ( voir le schéma à la fin )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ourquoi cette petit différence de poids sur la béquille est gênant ? car le bras de levier est important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ppel sur les moments et le bras de levier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ans le schéma ci dessous, la balance en équilibre, donc  le poids du sac multiplié par L1 ( le moment du sac ) est égal au petit poids multiplié par L2 ( le moment du petit poids ) 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1 et L2 sont des bras de levier. Bras de levier = 0 ; moment =0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n pourrait dire que le moment du poids est l’efficacité du poid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object w:dxaOrig="405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9pt;height:191.25pt" filled="f" o:ole="">
            <v:imagedata r:id="rId3" o:title=""/>
          </v:shape>
          <o:OLEObject Type="Embed" ProgID="" ShapeID="ole_rId2" DrawAspect="Content" ObjectID="_71853271" r:id="rId2"/>
        </w:object>
      </w:r>
      <w:r>
        <w:rPr/>
        <w:t xml:space="preserve">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85" w:hanging="0"/>
        <w:rPr/>
      </w:pPr>
      <w:r>
        <w:rPr/>
        <w:t>Ou est la référence des bras de leviers ?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ans le cas du planeur, elle pourrait être n’importe où et le résultat serait identique mais les mesures constructeur que l’on peut retrouver dans la pesée d’origine s’appuient à partir de la référence constructeur. Donc, on va les récupérer directement ou autre solution le mètre et le fil à plomb.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Ce plan de référence est souvent le bord d’attaque à l’emplanture de l’aile 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 de la, une convention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s poids derrière le plan de référence ont un bras de levier positif  et donne un moment positif : sens horaire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ue( en général), béquille, ballast d’aile  ballast arrière, batterie arrière…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s poids devant le plan de référence ont un bras de levier négatif et donne un moment négatif : sens anti-horaire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lote(s) , gueuse avant, tableau de bord…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 va donc pouvoir compléter notre fiche de pesée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s 2  points d’appui : la roue et la béquille en général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 plan de  référence et la mise à niveau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a distance référence - roue appelée souvent  A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a distance roue - béquille appelée souvent  B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Les poids : sur la roue appelé P1 et sur la béquille  appelé P2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Premier calcul : le poids du planeur est égal à P1+P2 (avec les balances modernes, il n’y a pas de tare)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Deuxième calcul : le centrage du planeur à vide c’est à dire le bras de levier du planeur appelé Xo 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° problème :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quel est le centrage à vide ou Xo  du  planeur suivant :</w:t>
      </w:r>
    </w:p>
    <w:p>
      <w:pPr>
        <w:pStyle w:val="Normal"/>
        <w:ind w:right="-285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1=250</w:t>
      </w:r>
    </w:p>
    <w:p>
      <w:pPr>
        <w:pStyle w:val="Normal"/>
        <w:ind w:right="-285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2=23</w:t>
      </w:r>
    </w:p>
    <w:p>
      <w:pPr>
        <w:pStyle w:val="Normal"/>
        <w:ind w:right="-285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=100 mm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B=4100mm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achant que : moment P1 +  moment P2 = Moment ( P1+P2 )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/>
        <w:drawing>
          <wp:inline distT="0" distB="0" distL="0" distR="0">
            <wp:extent cx="6275705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olution la prochaine foi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Salutations vélivole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Des remarques, des questions ou des oublis, n’hésitez pas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rStyle w:val="Hyperlink"/>
          <w:sz w:val="24"/>
          <w:szCs w:val="24"/>
        </w:rPr>
        <w:t>Jeanpierre.petit@free.fr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426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285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hanging="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5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47:00Z</dcterms:created>
  <dc:creator>om</dc:creator>
  <dc:description/>
  <dc:language>en-US</dc:language>
  <cp:lastModifiedBy> </cp:lastModifiedBy>
  <dcterms:modified xsi:type="dcterms:W3CDTF">2009-10-18T16:49:00Z</dcterms:modified>
  <cp:revision>19</cp:revision>
  <dc:subject/>
  <dc:title>A la suite d’un article de Jacques Aboulin dans VOL A VOILE magazine , on a put constater interesseement mais aussi une méconn</dc:title>
</cp:coreProperties>
</file>